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7.10.2017г. № 1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МБУ «СКЦ х.Новоукраинского Пригородного сельского поселения», МБУ «Поселенческая библиотека Пригородного сельского поселения» по предоставлению муниципальных услуг» муниципальной программы «Развитие культуры Пригородного сельского поселения Крымского района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211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овершенствование деятельности МБУ «СКЦ х.Новоукраинского Пригородного сельского поселения», МБУ «Поселенческая библиотека Пригородного сельского поселения» по предоставлению муниципальных услуг» 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деятельности МБУ «СКЦ х.Новоукраинского Пригородного сельского поселения», МБУ «Поселенческая библиотека Пригородного сельского поселения» по предоставлению муниципальных услуг» муниципальной программы «Развитие культуры Пригородного сельского поселения Крымского района»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«СКЦ х. Новоукраинского Пригородного сельского поселения», МБУ «Поселенческая библиотека Пригородного сельского поселения»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– 1319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из средств местного  бюджета 13190,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4330,0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380,0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480,0 тыс. рублей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 подпрограммы, сроков и контрольных этапов подпрограммы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Механизм реализации подпрограммы;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Содержание  проблемы и обоснование необходимости   ее решения программными методами</w:t>
      </w:r>
    </w:p>
    <w:p>
      <w:pPr>
        <w:pStyle w:val="1"/>
        <w:shd w:fill="FFFFFF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9 октября 1992 года №3612-1 «Основы законодательства Российской Федерации о культуре признана основополагающая роль культуры в развитии и самореализации личности, гуманизации общества и сохранения национальной самобытности народов.</w:t>
      </w:r>
    </w:p>
    <w:p>
      <w:pPr>
        <w:pStyle w:val="1"/>
        <w:shd w:fill="FFFFFF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ое обслуживание является одной из важнейших составляющих современной культурной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бюджетные учреждения отрасли «Культура» Пригородного сельского поселения Крымского район включает в себя учреждения различной направленности: муниципальное бюджетное учреждение «СКЦ х. Новоукраинского Пригородного сельского поселения»; МБУ «Поселенческая библиотека Пригородного сельского поселения».</w:t>
      </w:r>
    </w:p>
    <w:p>
      <w:pPr>
        <w:pStyle w:val="1"/>
        <w:shd w:fill="FFFFFF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позволит сохранить творческий потенциал коллективов учреждений культуры, а также осуществить комплекс мер, направленных на повышение качества оказания населению услуг в сфере культуры, укрепление материально-технической базы учреждений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Цели, задачи и показатели (индикаторы) достижения целей и решения задач, описание основных ожидаемых конечных результатов  подпрограммы, сроков и контрольных этапов подпрограммы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ется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сохранения (содержания) памятников культуры Пригородного сельского поселения Крымского района, а также организация подготовки и проведения празднования Дня хутора и новогодн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и подпрограммы служат созданию условий для сохранения и развития культуры Пригородного сельского поселения Крымского района, развитию и реализации культурного и духовного потенциала каждой личности, сохранению и приумножению культурного наследия, созданию условий для свободного и оперативного доступа населения к информационным ресурсам и знаниям, расширение доступа различных категорий населения к достижениям культуры, искусства, формированию единого культурного пространства и создание современных, эффективно действующих учреждений культуры, сохранению и развитию кадрового потенциала учреждений культуры Пригородного сельского поселения Крымского района, созданию условий для выявления и развития молодых талантов.</w:t>
      </w:r>
    </w:p>
    <w:p>
      <w:pPr>
        <w:pStyle w:val="1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;</w:t>
      </w:r>
    </w:p>
    <w:p>
      <w:pPr>
        <w:pStyle w:val="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существление библиотечного обслуживания населения Пригородного сельского  поселения Крымского района, активизация социальной функции библиотек (МБУ «Поселенческая библиотека Пригородного сельского поселения».</w:t>
      </w:r>
      <w:r>
        <w:rPr>
          <w:kern w:val="0"/>
          <w:sz w:val="28"/>
          <w:szCs w:val="28"/>
          <w:lang w:eastAsia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рение многообразия культурной жизни, развитие потенциала творческих коллективов и исполнителей Пригородного сельского  поселения Крымского района (МБУ «СКЦ х.Новоукраинского Пригородного 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);</w:t>
      </w:r>
    </w:p>
    <w:p>
      <w:pPr>
        <w:pStyle w:val="1"/>
        <w:spacing w:lineRule="auto" w:line="240" w:before="0" w:after="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обеспечение реализации на территории Пригородного сельского поселения Крымского района государственной политики в сфере культуры и искус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мероприятий подпрограммы на 2018- 2020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ероприятий данной подпрограммы не предусмотр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зависит от уровня финансирования мероприятий Подпрограммы и их выполнения.</w:t>
      </w:r>
    </w:p>
    <w:p>
      <w:pPr>
        <w:pStyle w:val="Normal"/>
        <w:ind w:firstLine="540"/>
        <w:jc w:val="both"/>
        <w:rPr/>
      </w:pPr>
      <w:r>
        <w:rPr/>
        <w:t>Оценка эффективности результатов реализации Подпрограммы будет осуществляться на основании следующих показател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55"/>
        <w:gridCol w:w="1178"/>
        <w:gridCol w:w="632"/>
        <w:gridCol w:w="731"/>
        <w:gridCol w:w="687"/>
        <w:gridCol w:w="731"/>
        <w:gridCol w:w="687"/>
        <w:gridCol w:w="731"/>
        <w:gridCol w:w="688"/>
        <w:gridCol w:w="730"/>
        <w:gridCol w:w="688"/>
        <w:gridCol w:w="719"/>
        <w:gridCol w:w="679"/>
      </w:tblGrid>
      <w:tr>
        <w:trPr>
          <w:trHeight w:val="300" w:hRule="atLeast"/>
        </w:trPr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70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текущий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чередно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ервый 2019 год планового пери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торой 202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д планового периода</w:t>
            </w:r>
          </w:p>
        </w:tc>
      </w:tr>
      <w:tr>
        <w:trPr>
          <w:trHeight w:val="900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  программа «Развитие культуры в Пригородном сельском поселении Крымского района» на 2018-2020 годы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исло участников клубных формирований учреждений культуры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Число коллективов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исло клубных формирований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5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исленность участников массовых мероприятий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уровня удовлетворенности населения Пригородного сельского поселения Крымского района качеством предоставления муниципальных услуг в сфере культуры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муниципальных заданий муниципальными учреждениями культуры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мероприятий по подготовке и проведению празднования Дня хутор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и проведение новогодних мероприятий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 «Совершенствование деятельности муниципальных учреждений отрасли «Культура, искусство и кинематография»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2018-2020 годы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(индикатор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исло участников клубных формирований учреждений культуры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6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Число коллективов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исло клубных формирова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исленность участников массовых мероприят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уровня удовлетворенности населения Пригородного сельского поселения Крымского района качеством предоставления муниципальных услуг в сфере культур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муниципальных заданий муниципальными учреждениями культур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мероприятий по подготовке и проведению празднования Дня хут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и проведение новогодних мероприят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едомственная целевая программа (не предусмотрена)</w:t>
            </w:r>
          </w:p>
        </w:tc>
      </w:tr>
      <w:tr>
        <w:trPr>
          <w:trHeight w:val="30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(индикатор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>редоставление субсидий МБУ «СКЦ х.Новоукраинского Пригородн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МБУ «Поселенческая библиотека Пригородного сельского поселения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Финансовое обеспечение Программы осуществляется за счет средств бюджета Пригородного сельского поселения Кры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рограммы – 1319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из средств местного  бюджета 13190,0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4330,0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438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4480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ёмов  финансирования мероприятий подпрограммы за основу взяты: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расчёты (штатное расписание учреждений культуры, приказы руководителей учреждений об утверждении штатного расписания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из краевого бюджета субсидии на  софинансирование расходных обязательств муниципального образования Крымского городского поселения Крымского района по обеспечению поэтапного повышения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лимиты потребления коммунальных услуг для муниципальных бюджетных учреждений Крымского городского поселения Крымского района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по обязательным платежам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ы по налогам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ы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, чеки индивидуальных предпринимателей и организаций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йс-листы индивидуальных предпринимателей и организаций; 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нтернет-ресурсов;</w:t>
      </w:r>
    </w:p>
    <w:p>
      <w:pPr>
        <w:pStyle w:val="Style23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ндексов дефляторов и индексов цен производителей по видам экономической деятельности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outlineLvl w:val="2"/>
        <w:rPr>
          <w:rFonts w:ascii="Times New Roman" w:hAnsi="Times New Roman" w:eastAsia="Times New Roman" w:cs="Times New Roman"/>
          <w:kern w:val="0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нные о фактических затратах и потребностях учреждений культуры с учётом замечаний и предложений по оптимизации расход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Главный специалист администрации</w:t>
      </w:r>
    </w:p>
    <w:p>
      <w:pPr>
        <w:pStyle w:val="TextBody"/>
        <w:ind w:right="-141" w:hanging="0"/>
        <w:jc w:val="both"/>
        <w:rPr/>
      </w:pPr>
      <w:r>
        <w:rPr/>
        <w:t>Пригородн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    О.А.Слепченк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к подпрограмме</w:t>
      </w:r>
    </w:p>
    <w:p>
      <w:pPr>
        <w:pStyle w:val="Normal"/>
        <w:ind w:left="10260" w:hanging="0"/>
        <w:jc w:val="center"/>
        <w:rPr/>
      </w:pPr>
      <w:r>
        <w:rPr/>
        <w:t>«Совершенствование деятельности МБУ «СКЦ х.Новоукраинского Пригородного сельского поселения</w:t>
      </w:r>
      <w:r>
        <w:rPr>
          <w:b/>
        </w:rPr>
        <w:t>»,</w:t>
      </w:r>
      <w:r>
        <w:rPr/>
        <w:t xml:space="preserve">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Совершенствование деятельности МБУ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977"/>
              <w:gridCol w:w="1417"/>
              <w:gridCol w:w="1276"/>
              <w:gridCol w:w="1134"/>
              <w:gridCol w:w="1276"/>
              <w:gridCol w:w="1275"/>
              <w:gridCol w:w="4820"/>
            </w:tblGrid>
            <w:tr>
              <w:trPr>
                <w:trHeight w:val="324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4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4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«Совершенствование деятельности МБУ «СКЦ х.Новоукраинского Пригородного сельского поселения», МБУ «Поселенческая библиотека Пригородного сельского поселения», в том числе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19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33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38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48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Пригородного сельского поселения Крымского района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13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18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28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8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6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18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3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Пригородного сельского поселения Крымского района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 Администрация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515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Администрации Пригородного сельского поселения Крымского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циально- значимые  мероприятия в сфере культур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Администрации Пригородного сельского поселения Крымского района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монт памятник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50,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министрации Пригородного сельского поселения Крымского район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сельского поселения                                                                                                                                                          О.А.Слепченко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</w:pPr>
    <w:rPr>
      <w:kern w:val="2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Lucida Sans Unicode" w:cs="font182;Times New Roman"/>
      <w:kern w:val="2"/>
      <w:sz w:val="22"/>
      <w:szCs w:val="22"/>
    </w:rPr>
  </w:style>
  <w:style w:type="paragraph" w:styleId="Style23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ascii="Arial" w:hAnsi="Arial" w:eastAsia="Lucida Sans Unicode" w:cs="Arial"/>
      <w:kern w:val="2"/>
    </w:rPr>
  </w:style>
  <w:style w:type="paragraph" w:styleId="Style24">
    <w:name w:val="Обычный (веб)"/>
    <w:basedOn w:val="Normal"/>
    <w:qFormat/>
    <w:pPr>
      <w:widowControl/>
      <w:autoSpaceDE w:val="true"/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1</cp:lastModifiedBy>
  <cp:lastPrinted>2017-01-31T17:45:00Z</cp:lastPrinted>
  <dcterms:modified xsi:type="dcterms:W3CDTF">2018-03-06T08:26:00Z</dcterms:modified>
  <cp:revision>61</cp:revision>
  <dc:subject/>
  <dc:title>                                                                                 УТВЕРЖДЕНА                                                                                           </dc:title>
</cp:coreProperties>
</file>