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 Пригород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cs="Times New Roman" w:ascii="Times New Roman" w:hAnsi="Times New Roman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от 27.10.2017г. № 147</w:t>
      </w:r>
    </w:p>
    <w:p>
      <w:pPr>
        <w:pStyle w:val="Style24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МБУ «СКЦ х.Новоукраинского Пригородного сельского поселения»,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1"/>
      </w:tblGrid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БУ «СКЦ х.Новоукраинского Пригородного сельского поселения»,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 - 2020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МБУ «СКЦ х.Новоукраинского Пригородного сельского поселения»,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«СКЦ х. Новоукраинского Пригородного сельского поселения», МБУ «Поселенческая библиотека Пригородного сельского поселения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оведения ремонта здания и кабинетов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абинетов и  библиоте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кресел зрительного за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0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200,0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500,0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,0 тыс.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Содержание  проблемы и обоснование необходимости   ее решения программными методам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сфере культуры направлена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СКЦ х.Новоукраинского Пригородн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МБУ «Поселенческая библиотека Пригородного сельского поселения» проводится свыше 300 различных мероприятий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5-2017 годов за счет средств местного бюджета велась целенаправленная работа по улучшению условий труда работников учреждения, была отремонтирована крыша здания культуры, изготовлена проектно-сметная документация на ремонт здания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ограммный метод позволит повысить потенциал отрасли культуры: отремонтировать помещения, заменить кресла в зрительном зале, обновить звукозаписывающую аппаратуру.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показатели (индикаторы) достижения целей и решения задач, описание основных ожидаемых конечных результатов  подпрограммы, сроков и контрольных этапов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создание благоприятных условий для приобщения жителей поселения к культурным ценностям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ой цели требует решения задачи - укрепление материально-технической базы культурно-досугового учреждения и повышение безопасности посетителей и работников учреждения путем проведения ремонта здания и кабинет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показатели (индикаторы) достижения целей приведены в </w:t>
      </w:r>
      <w:r>
        <w:rPr>
          <w:color w:val="000000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>Срок реализации подпрограммы 2018-2020 годы. Этапы реализации мероприятий данной подпрограммы не предусмотрены.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rFonts w:cs="Times New Roman" w:ascii="Times New Roman" w:hAnsi="Times New Roman"/>
          <w:sz w:val="28"/>
          <w:szCs w:val="28"/>
        </w:rPr>
        <w:t>редоставление субсидий МБУ «СКЦ х.Новоукраинского Пригородн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МБУ «Поселенческая библиотека Пригородного сельского поселения» в целях укрепления материально-технической базы, технического оснащения (ремонт, реконструкция здания, приобретение одежды сцены, кресел для зрительного зала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 оборудования сцены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00,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200,0 тыс. руб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211"/>
        <w:gridCol w:w="1253"/>
        <w:gridCol w:w="1487"/>
        <w:gridCol w:w="1314"/>
      </w:tblGrid>
      <w:tr>
        <w:trPr/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БУ «СКЦ х.Новоукраинского Пригородн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У «Поселенческая библиотека Пригородного сельского поселения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специалист администрации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.А.Слепченк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оддержка МБУ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СКЦ х.Новоукраинского Пригородного сельского поселения</w:t>
      </w:r>
      <w:r>
        <w:rPr>
          <w:rFonts w:cs="Times New Roman" w:ascii="Times New Roman" w:hAnsi="Times New Roman"/>
          <w:b/>
        </w:rPr>
        <w:t>»,</w:t>
      </w:r>
      <w:r>
        <w:rPr>
          <w:rFonts w:cs="Times New Roman" w:ascii="Times New Roman" w:hAnsi="Times New Roman"/>
        </w:rPr>
        <w:t xml:space="preserve"> МБУ «Поселенческая библиотека Пригородного сельского поселения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widowControl/>
        <w:ind w:left="48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  Пригородного сельского поселения</w:t>
      </w:r>
    </w:p>
    <w:p>
      <w:pPr>
        <w:pStyle w:val="Normal"/>
        <w:spacing w:lineRule="atLeast" w:line="0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показатели (индикаторы) достижения целей и решения задач «Поддержка МБУ «СКЦ х.Новоукраинского Пригородного сельского поселения», МБУ «Поселенческая библиотека Пригородного сельского поселения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Пригородн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05"/>
        <w:gridCol w:w="155"/>
        <w:gridCol w:w="696"/>
        <w:gridCol w:w="900"/>
        <w:gridCol w:w="900"/>
        <w:gridCol w:w="893"/>
        <w:gridCol w:w="187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</w:t>
              </w:r>
            </w:hyperlink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Развитие культуры Пригородн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дания СК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бинетов и 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ресел зрительного з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№ 1 Поддержка МБУ «СКЦ х.Новоукраинского Пригородного сельского поселения», МБУ «Поселенческая библиотека Пригородн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дания СКЦ х.Новоукраинско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бинетов и 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ресел зрительного з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специалист администрации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.А.Слепч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900" w:leader="none"/>
        </w:tabs>
        <w:ind w:left="99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tabs>
          <w:tab w:val="clear" w:pos="708"/>
          <w:tab w:val="left" w:pos="9900" w:leader="none"/>
        </w:tabs>
        <w:ind w:left="9900" w:hanging="0"/>
        <w:jc w:val="center"/>
        <w:rPr/>
      </w:pPr>
      <w:r>
        <w:rPr>
          <w:rFonts w:cs="Times New Roman" w:ascii="Times New Roman" w:hAnsi="Times New Roman"/>
        </w:rPr>
        <w:t>«Поддержка МБУ «СКЦ х.Новоукраинского Пригородного сельского поселения</w:t>
      </w:r>
      <w:r>
        <w:rPr>
          <w:rFonts w:cs="Times New Roman" w:ascii="Times New Roman" w:hAnsi="Times New Roman"/>
          <w:b/>
        </w:rPr>
        <w:t>»,</w:t>
      </w:r>
      <w:r>
        <w:rPr>
          <w:rFonts w:cs="Times New Roman" w:ascii="Times New Roman" w:hAnsi="Times New Roman"/>
        </w:rPr>
        <w:t xml:space="preserve">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</w:r>
    </w:p>
    <w:p>
      <w:pPr>
        <w:pStyle w:val="Normal"/>
        <w:widowControl/>
        <w:tabs>
          <w:tab w:val="clear" w:pos="708"/>
          <w:tab w:val="left" w:pos="9900" w:leader="none"/>
        </w:tabs>
        <w:autoSpaceDE w:val="true"/>
        <w:ind w:left="10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left="1026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590"/>
        <w:gridCol w:w="1627"/>
        <w:gridCol w:w="1446"/>
        <w:gridCol w:w="124"/>
        <w:gridCol w:w="960"/>
        <w:gridCol w:w="93"/>
        <w:gridCol w:w="754"/>
        <w:gridCol w:w="242"/>
        <w:gridCol w:w="771"/>
        <w:gridCol w:w="225"/>
        <w:gridCol w:w="1708"/>
        <w:gridCol w:w="95"/>
        <w:gridCol w:w="2297"/>
        <w:gridCol w:w="234"/>
      </w:tblGrid>
      <w:tr>
        <w:trPr>
          <w:trHeight w:val="130" w:hRule="atLeast"/>
        </w:trPr>
        <w:tc>
          <w:tcPr>
            <w:tcW w:w="1514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ддержка МБУ «СКЦ х.Новоукраинского Пригородного сельского поселения»,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БУ «СКЦ х.Новоукраинского Пригородн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У «Поселенческая библиотека Пригородного сельского поселени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МБУ «СКЦ х.Новоукраинского Пригородн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У «Поселенческая библиотека Пригородного сельского поселения» в целях укрепления материально-технической базы и технического оснащ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дания СКЦ х.Новоукраинског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 1ш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бинетов и  библиотеки 5ш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5ш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ресел зрительного зала, ш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450ш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КЦ х.Новоукраинского Пригородн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У «Поселенческая библиотека Пригородного сельского поселения»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491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специалист администрации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.А.Слепченко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7:00Z</dcterms:created>
  <dc:creator>Абрамова Виктория Викторовна</dc:creator>
  <dc:description/>
  <cp:keywords/>
  <dc:language>en-US</dc:language>
  <cp:lastModifiedBy>user</cp:lastModifiedBy>
  <cp:lastPrinted>2016-01-22T11:35:00Z</cp:lastPrinted>
  <dcterms:modified xsi:type="dcterms:W3CDTF">2017-11-14T16:33:00Z</dcterms:modified>
  <cp:revision>45</cp:revision>
  <dc:subject/>
  <dc:title>ПРИЛОЖЕНИЕ № 1</dc:title>
</cp:coreProperties>
</file>