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№1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>«Развитие жилищно-коммунального хозяйства Пригородного сельского поселения Крымского района» на 2018-2020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от 27.10.2017г. №149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/>
        <w:t>«Развитие систем водоснабжения населенных пунктов Пригородного сельского поселения Крымского района» на 2018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 под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систем водоснабжения населенных пунктов Пригородного сельского поселения Крымского района» на 2018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83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Развитие систем водоснабжения населенных пунктов Пригородного сельского поселения Крымского района» на 2018-2020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лее – Подпрограмма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 xml:space="preserve">Заместитель главы Пригородного сельского поселения Крымского района 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домственные целевые 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систем водоснабжения населенных пунктов Пригородного сельского поселения Крымского района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комплекса мероприятий по ремонту объектов водоснабжения населенных пунктов Пригородного сельского поселения Крымского района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Протяженность отремонтированных сетей водоснабжения Пригородного сельского посел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18-2020 год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ы финансирования Подпрограммы составляет 680,0  тыс. рублей, </w:t>
            </w:r>
            <w:r>
              <w:rPr>
                <w:i/>
                <w:color w:val="000000"/>
              </w:rPr>
              <w:t>в том числ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680,0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     200,0   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     230,0  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     250,0   тыс. рублей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выполнения Подпрограммы осуществляет администрация Пригородного сельского поселения Крымского   район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дной из проблем развития Пригородного сельского поселения Крымского района является неудовлетворительное обеспечение населения питьевой водой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ровень благоустройства населенных пунктов поселения остается неизменным на протяжении последних лет.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бщая протяженность водопроводных сетей поселения   составляет 16 км, степень износа более 60 %, неучтенные расходы потери воды достигают более 20%.   Существующая система водоснабжения не удовлетворяет в полной мере потребности населения в питьевой воде по причине их ветхости. В ряде случаев не обеспечивает требуемых расходов и напоров воды, приводит к перебоям водоснабжения, особенно в летний период.  Практически во всех населенных пунктах поселения основными проблемными вопросами по решению обеспечения водой потребителей является необходимость реконструкции аварийных и строительство новых объектов водоснабжения, сетей водопро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ложившая ситуация в сфере водоснабжения препятствует формированию социально-экономических условий для устойчивого развития в целом по посел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Целью Подпрограммы является повышение качества коммунальных услуг, приведение систем коммунальной инфраструктуры в соответствие с действующими нормативными требованиями, повышение устойчивости их функционирования, улучшение условий проживания населения Пригородного сельского поселения Крым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Задача Подпрограммы - проведение комплекса мероприятий по ремонту, капитальному ремонту и реконструкции объектов водоснабжения и обеспечения их эксплуатации в соответствии с действующими нормати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реализации Подпрограммы: 2018-2020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снабж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2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Характеристика  целевых программ и основных мероприятий подпрограммы </w:t>
      </w:r>
    </w:p>
    <w:p>
      <w:pPr>
        <w:pStyle w:val="Normal"/>
        <w:rPr/>
      </w:pPr>
      <w:r>
        <w:rPr/>
        <w:t xml:space="preserve"> 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992"/>
        <w:gridCol w:w="993"/>
        <w:gridCol w:w="992"/>
        <w:gridCol w:w="992"/>
        <w:gridCol w:w="992"/>
        <w:gridCol w:w="993"/>
        <w:gridCol w:w="1701"/>
      </w:tblGrid>
      <w:tr>
        <w:trPr>
          <w:trHeight w:val="38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-даемый непосредственный результат</w:t>
            </w:r>
            <w:r>
              <w:rPr>
                <w:color w:val="000000"/>
                <w:sz w:val="20"/>
                <w:szCs w:val="20"/>
              </w:rPr>
              <w:t xml:space="preserve"> (протяженностью  сетей водоснабжения 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,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водопровода х.Новоукраин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10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водопровода х.Армянский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6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водопроводных сетей в населенных пунктах Пригородного сельского поселения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мес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Обоснование ресурсного обеспечения Под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ий объем финансовых ресурсов, выделяемых на реализацию подпрограммы, составляет </w:t>
      </w:r>
      <w:r>
        <w:rPr>
          <w:color w:val="000000"/>
        </w:rPr>
        <w:t xml:space="preserve"> 680,0  </w:t>
      </w:r>
      <w:r>
        <w:rPr/>
        <w:t xml:space="preserve">тыс. рублей, в том числе:  </w:t>
      </w:r>
      <w:r>
        <w:rPr>
          <w:color w:val="000000"/>
        </w:rPr>
        <w:t>средств  местного  бюджета 680,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, связанных с реализацией мероприятий подпрограммы, осуществляется путем выделения бюджетных ассигнований из бюджета</w:t>
      </w:r>
      <w:r>
        <w:rPr>
          <w:color w:val="000000"/>
        </w:rPr>
        <w:t xml:space="preserve"> Пригородного сельского поселения Крымского райо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влечение средств из краевого бюджета на условиях софинансирования мероприятий Подпрограммы осуществляется в соответствии с краевым законодательством. Предоставление субсидий из краевого бюджета бюджету поселения производится на основании соглашения заключенного с администрацией Пригородного сельского поселения Крымского района.  Объемы бюджетных ассигнований из краевого бюджета на реализацию Подпрограммы ежегодно утверждаются законом Краснодарского края о краевом бюджете на очередной финансовый год и на плановый пери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Реализация Подпрограммы позволит повысить уровень качества услуг по водоснабжению населенных пунктов Пригородного сельского поселения Крымского района. </w:t>
        <w:tab/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снабж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Механизм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Заказчик осущест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93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лавный специалист</w:t>
      </w:r>
      <w:r>
        <w:rPr/>
        <w:t xml:space="preserve"> администрации                                                      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GD</dc:creator>
  <dc:description/>
  <cp:keywords/>
  <dc:language>en-US</dc:language>
  <cp:lastModifiedBy>Admin</cp:lastModifiedBy>
  <cp:lastPrinted>2018-04-02T11:07:00Z</cp:lastPrinted>
  <dcterms:modified xsi:type="dcterms:W3CDTF">2018-04-02T08:08:00Z</dcterms:modified>
  <cp:revision>102</cp:revision>
  <dc:subject/>
  <dc:title>ПРИЛОЖЕНИЕ утверждено решением  Совета муниципального образования Тимашевский район от ___________ № _____</dc:title>
</cp:coreProperties>
</file>