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70"/>
        <w:gridCol w:w="616"/>
        <w:gridCol w:w="567"/>
        <w:gridCol w:w="567"/>
        <w:gridCol w:w="726"/>
        <w:gridCol w:w="486"/>
        <w:gridCol w:w="1056"/>
        <w:gridCol w:w="142"/>
        <w:gridCol w:w="861"/>
        <w:gridCol w:w="840"/>
        <w:gridCol w:w="1099"/>
      </w:tblGrid>
      <w:tr>
        <w:trPr>
          <w:trHeight w:val="2656" w:hRule="atLeast"/>
        </w:trPr>
        <w:tc>
          <w:tcPr>
            <w:tcW w:w="1003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Приложение   № 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                               </w:t>
            </w:r>
            <w:r>
              <w:rPr/>
              <w:t xml:space="preserve">к постановлению администрации Пригородн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</w:t>
            </w:r>
            <w:r>
              <w:rPr/>
              <w:t xml:space="preserve">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т 02.06.2017 №7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структура расходов бюджета  Пригородного сельского поселения</w:t>
            </w:r>
          </w:p>
          <w:p>
            <w:pPr>
              <w:pStyle w:val="Normal"/>
              <w:spacing w:lineRule="auto" w:line="240" w:before="0" w:after="0"/>
              <w:ind w:hanging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мского района  на 2017 год</w:t>
            </w:r>
          </w:p>
        </w:tc>
      </w:tr>
      <w:tr>
        <w:trPr>
          <w:trHeight w:val="264" w:hRule="atLeast"/>
        </w:trPr>
        <w:tc>
          <w:tcPr>
            <w:tcW w:w="10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тыс.рублей)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казател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верждено по бюджету на 2017 год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ено за 1 квартал 2017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 к бюдж. назначени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"+";"-"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853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7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882,8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ригородного сельского поселения Крымск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475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8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286,5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0,6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еспечение деятельности высшего органа исполнительной и представительной власти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0,6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сшее должностное лицо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0,6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00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0,6</w:t>
            </w:r>
          </w:p>
        </w:tc>
      </w:tr>
      <w:tr>
        <w:trPr>
          <w:trHeight w:val="10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 учреждения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00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0,6</w:t>
            </w:r>
          </w:p>
        </w:tc>
      </w:tr>
      <w:tr>
        <w:trPr>
          <w:trHeight w:val="10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30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9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432,6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еспечение деятельности администрации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2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9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428,8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2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428,8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1000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2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428,8</w:t>
            </w:r>
          </w:p>
        </w:tc>
      </w:tr>
      <w:tr>
        <w:trPr>
          <w:trHeight w:val="10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 учреждения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1000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0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03,9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1000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99,4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лата налогов сборов и иных платеж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5,5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,8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3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,8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3006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,8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ные фон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3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ные фонды администрации Пригородного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300205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300205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7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3,3</w:t>
            </w:r>
          </w:p>
        </w:tc>
      </w:tr>
      <w:tr>
        <w:trPr>
          <w:trHeight w:val="11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ая программа  "Муниципальная политика и развитие гражданского общества Пригородного  сельского поселения Крымского района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51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вершенствование механизмов управления развитием Пригородного сельского поселения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51</w:t>
            </w:r>
          </w:p>
        </w:tc>
      </w:tr>
      <w:tr>
        <w:trPr>
          <w:trHeight w:val="16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ышение эффективности работы ОМС, органов  территориального общественного самоуправления Пригородного сельского поселения по решению вопросов местного значения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021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51</w:t>
            </w:r>
          </w:p>
        </w:tc>
      </w:tr>
      <w:tr>
        <w:trPr>
          <w:trHeight w:val="16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ализация мероприятий  поддержки  деятельности территориального общественного самоуправления на территории Пригородного сельского поселения Крымского район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021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51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021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51</w:t>
            </w:r>
          </w:p>
        </w:tc>
      </w:tr>
      <w:tr>
        <w:trPr>
          <w:trHeight w:val="6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"Информационное общество Пригородного сельского поселения Крымского района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52,3</w:t>
            </w:r>
          </w:p>
        </w:tc>
      </w:tr>
      <w:tr>
        <w:trPr>
          <w:trHeight w:val="11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тизация администрации, повышение качества предоставления государственных и муниципальных услу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52,3</w:t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 по информатизации администрации Пригородного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0110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52,3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0110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52,3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4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обязательства муниципальных образова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4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ение судебных ак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40129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6,4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6,4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авление муниципальными финансами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6,4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ка устойчивого исполнения бюдже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3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6,4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3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6,4</w:t>
            </w:r>
          </w:p>
        </w:tc>
      </w:tr>
      <w:tr>
        <w:trPr>
          <w:trHeight w:val="10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 учреждения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3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6,4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1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</w:rPr>
              <w:t>-1037,2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щита населения и территории от последствий ЧС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6,7</w:t>
            </w:r>
          </w:p>
        </w:tc>
      </w:tr>
      <w:tr>
        <w:trPr>
          <w:trHeight w:val="13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ригородного сельского поселения Крымского района"Обеспечение безопасности  Пригородного  сельского поселения Крымского района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6,7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роприятия  по предупреждению и ликвидации последствий чрезвычайных ситуаций, стихийных бедствий и их последств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</w:rPr>
              <w:t>-906,7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и ликвидация последствий чрезвычайных  ситуаций и стихийных бедствий, природного  и техногенного  характе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10110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6,7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10110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6,7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120,5</w:t>
            </w:r>
          </w:p>
        </w:tc>
      </w:tr>
      <w:tr>
        <w:trPr>
          <w:trHeight w:val="9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Обеспечение безопасности  Пригородного  сельского поселения Крымского района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0,5</w:t>
            </w:r>
          </w:p>
        </w:tc>
      </w:tr>
      <w:tr>
        <w:trPr>
          <w:trHeight w:val="12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формационно- пропагандистское сопровождение антитеррористической деятельности на территории Пригородного сельского поселения Крымского район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Мероприятия по профилактике по терроризма и экстремиз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01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01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</w:t>
            </w:r>
          </w:p>
        </w:tc>
      </w:tr>
      <w:tr>
        <w:trPr>
          <w:trHeight w:val="11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«Обеспечение пожарной безопасности на территории Пригородного сельского поселения Крымского район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,5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жарная безопасность в Пригородном сельском поселен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,5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ое обеспечение мероприятий по совершенствованию противопожарной защиты населения Пригородного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21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,5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роприятия по пожарной безопасности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2011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,5</w:t>
            </w:r>
          </w:p>
        </w:tc>
      </w:tr>
      <w:tr>
        <w:trPr>
          <w:trHeight w:val="7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2011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,5</w:t>
            </w:r>
          </w:p>
        </w:tc>
      </w:tr>
      <w:tr>
        <w:trPr>
          <w:trHeight w:val="14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 программа «Противодействие наркомании и незаконному обороту наркотических средств, психотропных веществ и их прекурсоров в Пригородном сельском поселении Крымского район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2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тиводействие злоупотреблению наркотиками и их незаконному обороту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1001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1001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0109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0109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0109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82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612,6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78,7</w:t>
            </w:r>
          </w:p>
        </w:tc>
      </w:tr>
      <w:tr>
        <w:trPr>
          <w:trHeight w:val="13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Муниципальная программа "Комплексное и устойчивое развитие  Пригородного  сельского поселения в сфере строительства, архитектуры и дорожного хозяйства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9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78,7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й ремонт, ремонт автомобильных дорог  местного знач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78,7</w:t>
            </w:r>
          </w:p>
        </w:tc>
      </w:tr>
      <w:tr>
        <w:trPr>
          <w:trHeight w:val="10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ое обеспечение мероприятий по увеличению протяженности автомобильных дорог местного значения на территории Пригородного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2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78,7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й ремонт, ремонт автомобильных дорог общего пользования населенных пунктов за счет местных средств, софинансир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062011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78,7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062011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78,7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Субсидии на капитальный ремонт, ремонт автомобильных дорог общего пользования населенных пунктов (краевые средства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6201624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21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21,8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201624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21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21,8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201624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21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21,8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12,1</w:t>
            </w:r>
          </w:p>
        </w:tc>
      </w:tr>
      <w:tr>
        <w:trPr>
          <w:trHeight w:val="13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Муниципальная программа  "Комплексное и устойчивое развитие  Пригородного  сельского поселения в сфере строительства, архитектуры и дорожного хозяйства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9,1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готовка градостроительной и  землеустроительной документации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4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9,1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400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9,1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400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9,1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ддержка малого и среднего предпринимательства в Пригородном сельском поселении Крымского района   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ая  поддержка малого и среднего предпринимательства в   поселен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азание информационной, правовой и консультационной поддержки малого и среднего предприниматель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субъектов малого и среднего бизнес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011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011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5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6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188,8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капитальному ремонту жилищ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10010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50,9</w:t>
            </w:r>
          </w:p>
        </w:tc>
      </w:tr>
      <w:tr>
        <w:trPr>
          <w:trHeight w:val="10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Социально-экономическое и территориальное развитие Пригородного сельского поселе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50,9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водоснабжения  населенных пунктов Пригородного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50,9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ведение комплекса мероприятий по модернизации, строительству, реконструкции и ремонту объектов водоснабжения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50,9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01107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50,9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01107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50,9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4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2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20,9</w:t>
            </w:r>
          </w:p>
        </w:tc>
      </w:tr>
      <w:tr>
        <w:trPr>
          <w:trHeight w:val="10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ригородного сельского поселения «Социально-экономическое и территориальное развитие Пригородного сельского поселе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4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2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20,9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агоустройство территории Пригородного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4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20,9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ышение уровня благоустройства населенных пунктов Пригородного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4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20,9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уличному освещению территории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1103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7,8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1103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7,8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озеленению территории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11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0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11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0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11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32,1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11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32,1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о экономическое развитие малых хуторов Пригородного 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3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ее 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3001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3001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3,3</w:t>
            </w:r>
          </w:p>
        </w:tc>
      </w:tr>
      <w:tr>
        <w:trPr>
          <w:trHeight w:val="7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"Молодежь Пригородного сельского поселения Крымского района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3,3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3,3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в области программы реализации государственной молодежной политики в Пригородном сельском поселен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011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3,3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011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3,3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011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3,3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981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118,9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981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118,9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 Пригородного  сельского поселения Крымского района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981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118,9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ние деятельности муниципальных учреждений отрасли "Культура, искусство и кинематография 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2 00 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19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859,6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202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200</w:t>
            </w:r>
          </w:p>
        </w:tc>
      </w:tr>
      <w:tr>
        <w:trPr>
          <w:trHeight w:val="10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202005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200</w:t>
            </w:r>
          </w:p>
        </w:tc>
      </w:tr>
      <w:tr>
        <w:trPr>
          <w:trHeight w:val="10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поэтапное повышение уровня средней заработной платы работников учреждение Краснодарского края в целях выполнения указа Президента Р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2026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19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659,6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2026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19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659,6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1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7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39,3</w:t>
            </w:r>
          </w:p>
        </w:tc>
      </w:tr>
      <w:tr>
        <w:trPr>
          <w:trHeight w:val="10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вершенствование деятельности муниципальных учреждений по организации библиотечного обслуживания  населения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3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39,3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303005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40</w:t>
            </w:r>
          </w:p>
        </w:tc>
      </w:tr>
      <w:tr>
        <w:trPr>
          <w:trHeight w:val="10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303005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40</w:t>
            </w:r>
          </w:p>
        </w:tc>
      </w:tr>
      <w:tr>
        <w:trPr>
          <w:trHeight w:val="10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поэтапное повышение уровня средней заработной платы работников учреждение Краснодарского края в целях выполнения указа Президента Р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3036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9,3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3036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9,3</w:t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социально-значимых мероприятий  Пригородного сель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10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</w:t>
            </w:r>
          </w:p>
        </w:tc>
      </w:tr>
      <w:tr>
        <w:trPr>
          <w:trHeight w:val="10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1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0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ализация мероприятий по ремонту памятников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1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0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1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0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адровое обеспечение сферы культуры и искус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101C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оставление субсидий бюджетным, автономным учреждениям и иным 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C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0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"Социальная поддержка граждан Пригородного сельского поселения Крымского района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0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ое обеспечение к пенс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1004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0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7,3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"Развитие физической культуры и спорта  Пригородного сельского поселения Крымского района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7,3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7,3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лизация мероприятий  в области  спорта и физической культур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1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7,3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101106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7,3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1,2</w:t>
            </w:r>
          </w:p>
        </w:tc>
      </w:tr>
      <w:tr>
        <w:trPr>
          <w:trHeight w:val="7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"Информационное общество Пригородного сельского поселения Крымского района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1,2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1,1</w:t>
            </w:r>
          </w:p>
        </w:tc>
      </w:tr>
      <w:tr>
        <w:trPr>
          <w:trHeight w:val="10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ение информирования граждан о деятельности органов государственной власти и социально-политических событиях в Краснодарском кра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1,2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001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1,2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информатизации Пригородного сельского поселения Крымск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001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1,2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001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1,2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униципальными финансами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0,6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200278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0,6</w:t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служивание государственного муниципального дол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200278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0,6</w:t>
            </w:r>
          </w:p>
        </w:tc>
      </w:tr>
      <w:tr>
        <w:trPr>
          <w:trHeight w:val="827" w:hRule="atLeast"/>
        </w:trPr>
        <w:tc>
          <w:tcPr>
            <w:tcW w:w="1003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ва Пригородного сельского поселения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рымского района                                                                                                                                    В.В.Лазар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28:00Z</dcterms:created>
  <dc:creator>Пользователь</dc:creator>
  <dc:description/>
  <cp:keywords/>
  <dc:language>en-US</dc:language>
  <cp:lastModifiedBy>Admin</cp:lastModifiedBy>
  <dcterms:modified xsi:type="dcterms:W3CDTF">2017-07-17T06:28:00Z</dcterms:modified>
  <cp:revision>2</cp:revision>
  <dc:subject/>
  <dc:title/>
</cp:coreProperties>
</file>