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6237"/>
        <w:gridCol w:w="1559"/>
        <w:gridCol w:w="1701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 постановлению администрации  Пригородн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2.06.2017 № 7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муниципальных программ, предусмотренных к финансированию из бюджета Пригородн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17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юджет на 2017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ено 1 кв.2017 год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3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right="-39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83,3</w:t>
            </w:r>
          </w:p>
        </w:tc>
      </w:tr>
      <w:tr>
        <w:trPr>
          <w:trHeight w:val="6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1 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«Социальная поддержка  гражд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79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Комплексное и устойчивое развитие Пригородного сельского поселения в сфере строительства, архитектуры и дорожного хозяйств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Обеспечение безопасности населения Пригородного сельского поселения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,2</w:t>
            </w:r>
          </w:p>
        </w:tc>
      </w:tr>
      <w:tr>
        <w:trPr>
          <w:trHeight w:val="63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Обеспечение пожарной безопасности на территории Пригородного сельского поселения 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Противодействие наркомании и незаконному обороту наркотических средств, психотропных веществ и их прекурсоров в Пригородном сельском поселении Крымского района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Развитие культуры Пригородного сельского поселения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8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3,0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0 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Развитие физической культуры и спорта в Пригородном сельском поселении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7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 0 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Пригородного сельского поселения «Поддержка малого и среднего предпринимательства </w:t>
            </w:r>
            <w:r>
              <w:rPr>
                <w:rFonts w:cs="Times New Roman" w:ascii="Times New Roman" w:hAnsi="Times New Roman"/>
                <w:color w:val="000000"/>
              </w:rPr>
              <w:t>в Пригородном сельском поселении Крымского район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Молодежь Пригородного сельского поселения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«Муниципальная политика и развитие гражданского общества в Пригородном сельском поселе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</w:t>
            </w:r>
          </w:p>
        </w:tc>
      </w:tr>
      <w:tr>
        <w:trPr>
          <w:trHeight w:val="1314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«Социально-экономическое и территориальное развитие Пригородного сельского поселения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5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9,5</w:t>
            </w:r>
          </w:p>
        </w:tc>
      </w:tr>
      <w:tr>
        <w:trPr>
          <w:trHeight w:val="77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Информационное общество Пригородного сельского поселения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</w:t>
            </w:r>
          </w:p>
        </w:tc>
      </w:tr>
      <w:tr>
        <w:trPr>
          <w:trHeight w:val="77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                      «О противодействии коррупции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городного сель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  <w:tab/>
        <w:t>Крымского района                                                       В.В.Лаза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26:00Z</dcterms:created>
  <dc:creator>Наталья В. Симкина</dc:creator>
  <dc:description/>
  <cp:keywords/>
  <dc:language>en-US</dc:language>
  <cp:lastModifiedBy>Admin</cp:lastModifiedBy>
  <cp:lastPrinted>2017-03-07T10:52:00Z</cp:lastPrinted>
  <dcterms:modified xsi:type="dcterms:W3CDTF">2017-07-17T06:26:00Z</dcterms:modified>
  <cp:revision>2</cp:revision>
  <dc:subject/>
  <dc:title>Приложение №  к решению</dc:title>
</cp:coreProperties>
</file>