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567"/>
        <w:gridCol w:w="567"/>
        <w:gridCol w:w="567"/>
        <w:gridCol w:w="1398"/>
        <w:gridCol w:w="587"/>
        <w:gridCol w:w="1134"/>
        <w:gridCol w:w="992"/>
        <w:gridCol w:w="1001"/>
        <w:gridCol w:w="1125"/>
      </w:tblGrid>
      <w:tr>
        <w:trPr>
          <w:trHeight w:val="3219" w:hRule="atLeast"/>
        </w:trPr>
        <w:tc>
          <w:tcPr>
            <w:tcW w:w="1063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  №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</w:t>
            </w:r>
            <w:r>
              <w:rPr/>
              <w:t xml:space="preserve">к постановлению администрации Пригородн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/>
              <w:t>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</w:t>
            </w:r>
            <w:r>
              <w:rPr/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12.07.2017 №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 Пригородн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мского района 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-993" w:firstLine="284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</w:t>
            </w:r>
            <w:bookmarkStart w:id="0" w:name="_GoBack"/>
            <w:bookmarkEnd w:id="0"/>
            <w:r>
              <w:rPr>
                <w:rFonts w:cs="Calibri"/>
              </w:rPr>
              <w:t xml:space="preserve">    </w:t>
            </w:r>
            <w:r>
              <w:rPr/>
              <w:t>(тыс.рублей)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е-но по бюджету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за 1 полугодие 2017 го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к бюдж. назначе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+";"-"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68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-13414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игородного сельского поселения Крым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7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03,9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деятельности высшего органа исполнительной и представительной в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сшее должностное лиц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00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68,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деятельности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64,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64,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64,3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272,4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72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лата налогов.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601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,8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 администрации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205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300205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7,3</w:t>
            </w:r>
          </w:p>
        </w:tc>
      </w:tr>
      <w:tr>
        <w:trPr>
          <w:trHeight w:val="1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программа  "Муниципальная политика и развитие гражданского общества Пригородного 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7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ние механизмов управления развитием Пригородн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7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ышение эффективности работы ОМС, органов  территориального общественного самоуправления Пригородного сельского поселения по решению вопросов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7</w:t>
            </w:r>
          </w:p>
        </w:tc>
      </w:tr>
      <w:tr>
        <w:trPr>
          <w:trHeight w:val="1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ализация мероприятий  поддержки  деятельности территориального общественного самоуправления на территории Пригородного сельского поселения Крым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7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02100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7</w:t>
            </w:r>
          </w:p>
        </w:tc>
      </w:tr>
      <w:tr>
        <w:trPr>
          <w:trHeight w:val="1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 Пригородного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0,3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тизация администрации, повышение качества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0,3</w:t>
            </w:r>
          </w:p>
        </w:tc>
      </w:tr>
      <w:tr>
        <w:trPr>
          <w:trHeight w:val="10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 по информатизации администрации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10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0,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201101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0,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29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29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29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обязательства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40129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0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9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авление муниципальными финанс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9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устойчивого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9,9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2,9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9,9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ая 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300511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07,5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щита населения и территории от последствий ЧС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13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Пригородного сельского поселения Крымского района "Обеспечение безопасности  Пригородного 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роприятия  по предупреждению и ликвидации последствий чрезвычайных ситуаций, стихийных бедствий и их последств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резвычайных  ситуаций и стихийных бедствий, природного  и техногенного 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101105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101105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115,8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Обеспечение безопасности  Пригородного 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5,8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формационно- пропагандистское сопровождение антитеррористической деятельности на территории Пригородного сельского поселения Крым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Мероприятия по профилактике по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10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01101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«Обеспечение пожарной безопасности на территории Пригородного сельского поселения Крым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жарная безопасность в Пригородн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мероприятий по совершенствованию противопожарной защиты населения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1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роприятия по пожарной безопас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1102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201102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программа «Противодействие наркомании и незаконному обороту наркотических средств, психотропных веществ и их прекурсоров в Пригородном сельском поселении Крым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001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001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,2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социологических исследований для осуществления моноторинга восприятия уровня коррупции в Крым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109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53,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, ремонт автомобильных дорог 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 на территории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й ремонт, ремонт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6201103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06201103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35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620162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62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20162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21,8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6,9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 "Комплексное и устойчивое развитие  Пригородного  сельского поселения в сфере строительства, архитектуры и дорож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9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отовка градостроительной и  землеустроительной докумен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9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11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9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40011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9,1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малого и среднего предпринимательства в Пригородном сельском поселении Крымского района  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ниципальная  поддержка малого и среднего предпринимательства в  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зание информационной, правовой и консультационной поддержки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убъектов малого и средне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100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01100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7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83,5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капитальному ремонту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100103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,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водоснабжения  населенных пунктов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дение комплекса мероприятий по модернизации, строительству, реконструкции и ремонту объектов водоснаб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107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01107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40,5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ригородного сельского поселения «Социально-экономическое и территориальное развитие Пригородн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40,5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агоустройство территории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40,5</w:t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ышение уровня благоустройства населенных пунктов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40,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уличному освещению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32,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32,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озеленению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5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1,5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25,7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011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25,7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 экономическое развитие малых хуторов Пригородн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1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00103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Молодежь Пригородного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в области программы реализации государственной молодежной политики в Пригородн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01109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6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6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9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 Пригородного 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6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9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ние деятельности муниципальных учреждений отрасли "Культура, искусство и кинематограф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 00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1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99,9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0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005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0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поэтапное повышение уровня средней заработной платы работников учреждение Краснодарского края в целях выполнения указа Президент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6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99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2026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9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99,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6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46,1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ершенствование деятельности муниципальных учреждений по организации библиотечного обслуживания 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46,1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005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005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поэтапное повышение уровня средней заработной платы работников учреждение Краснодарского края в целях выполнения указа Президент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6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6,1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036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6,1</w:t>
            </w:r>
          </w:p>
        </w:tc>
      </w:tr>
      <w:tr>
        <w:trPr>
          <w:trHeight w:val="8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социально-значимых мероприятий  Пригородн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3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ализация мероприятий по ремонту памят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102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3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Кадровое обеспечение сферы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101C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C0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0000600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оставление субсидий бюджетным, автономным учреждениям и иным 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0000600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0000600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Социальная поддержка граждан Пригородного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0000600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ое обеспечение к пен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0040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Развитие физической культуры и спорта  Пригородного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ализация мероприятий  в области  спорта и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1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01106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Муниципальная программа "Информационное общество Пригородного сельского поселения Крым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информирования граждан о деятельности органов государственной власти и социально-политических событиях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оприятия по информатизации Пригородного сельского поселения Крым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0102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униципальными финанс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000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4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00278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4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200278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Глава Пригородного сельского</w:t>
      </w:r>
    </w:p>
    <w:p>
      <w:pPr>
        <w:pStyle w:val="Normal"/>
        <w:spacing w:before="0" w:after="0"/>
        <w:rPr/>
      </w:pPr>
      <w:r>
        <w:rPr/>
        <w:t>поселения Крымского района                                                                                       Лазаре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3:00Z</dcterms:created>
  <dc:creator>Пользователь</dc:creator>
  <dc:description/>
  <cp:keywords/>
  <dc:language>en-US</dc:language>
  <cp:lastModifiedBy>Admin</cp:lastModifiedBy>
  <dcterms:modified xsi:type="dcterms:W3CDTF">2017-07-24T06:43:00Z</dcterms:modified>
  <cp:revision>2</cp:revision>
  <dc:subject/>
  <dc:title/>
</cp:coreProperties>
</file>