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8.06.2017№ 130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16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5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7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100000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5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321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321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321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321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66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66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66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66,2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городн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ского района                               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Admin</cp:lastModifiedBy>
  <cp:lastPrinted>2016-02-20T10:03:00Z</cp:lastPrinted>
  <dcterms:modified xsi:type="dcterms:W3CDTF">2017-07-17T05:40:00Z</dcterms:modified>
  <cp:revision>95</cp:revision>
  <dc:subject/>
  <dc:title/>
</cp:coreProperties>
</file>