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2.2018 № 17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18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11784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00000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579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2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369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5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район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2010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1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5870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04,9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01,1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03024100000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Admin</cp:lastModifiedBy>
  <cp:lastPrinted>2016-11-14T10:53:00Z</cp:lastPrinted>
  <dcterms:modified xsi:type="dcterms:W3CDTF">2018-03-10T09:02:00Z</dcterms:modified>
  <cp:revision>60</cp:revision>
  <dc:subject/>
  <dc:title/>
</cp:coreProperties>
</file>