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9</w:t>
        <w:tab/>
        <w:t xml:space="preserve">                   № 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 – экономиче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городн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 на 2020 год</w:t>
      </w:r>
    </w:p>
    <w:p>
      <w:pPr>
        <w:pStyle w:val="Normal"/>
        <w:ind w:righ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ind w:right="-1" w:hanging="0"/>
        <w:rPr/>
      </w:pPr>
      <w:bookmarkStart w:id="4" w:name="OLE_LINK1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года № 131  ФЗ «Об общих принципах организации местного самоуправления в Российской Федерации», Законом Краснодарского края от 06.11.2015 года № 3267 – КЗ «О стратегическом планировании и индикативных планах  социально – экономического развития в  Краснодарском  крае»,  Совет Пригородного сельского  Крымского района  РЕШИЛ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индикативный план социально-экономического развития  Пригородного сельского поселения  Крымского района на 2020 год (приложени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ланово – бюджетную комиссию Совета Пригородного сельского поселения  (Чалая Л.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В.В.Лазар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Admin</cp:lastModifiedBy>
  <cp:lastPrinted>2019-12-27T13:12:00Z</cp:lastPrinted>
  <dcterms:modified xsi:type="dcterms:W3CDTF">2019-12-27T10:12:00Z</dcterms:modified>
  <cp:revision>47</cp:revision>
  <dc:subject/>
  <dc:title/>
</cp:coreProperties>
</file>