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035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а Пригородного сельского поселения Крымск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19</w:t>
        <w:tab/>
        <w:t xml:space="preserve">                   № 1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тор Новоукраинский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 выполнении индикативного пла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о-экономического развития Пригородного сельского поселения  Крымского района за 2018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10 июня 2001 года № 384 - КЗ «О прогнозировании, индикативном планировании  и программах  социально-экономического развития Краснодарского края», Совет Пригородного сельского поселения  Крымского района  РЕШИЛ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 выполнении индикативного плана социально-экономического развития Пригородного сельского поселения  Крымского района за 2018 год (приложение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бнародова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городного сель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еления Крымского района</w:t>
        <w:tab/>
        <w:tab/>
        <w:tab/>
        <w:t xml:space="preserve">                             В.В.Лазар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Текст Знак"/>
    <w:qFormat/>
    <w:rPr>
      <w:rFonts w:ascii="Courier New" w:hAnsi="Courier New" w:eastAsia="Times New Roman" w:cs="Courier New"/>
    </w:rPr>
  </w:style>
  <w:style w:type="character" w:styleId="11">
    <w:name w:val="Текст Знак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bullet2gifbullet2gif">
    <w:name w:val="msonormalbullet2gifbullet2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45:00Z</dcterms:created>
  <dc:creator>Черенкова</dc:creator>
  <dc:description/>
  <cp:keywords/>
  <dc:language>en-US</dc:language>
  <cp:lastModifiedBy>Admin</cp:lastModifiedBy>
  <cp:lastPrinted>2019-12-27T13:14:00Z</cp:lastPrinted>
  <dcterms:modified xsi:type="dcterms:W3CDTF">2019-12-27T10:14:00Z</dcterms:modified>
  <cp:revision>42</cp:revision>
  <dc:subject/>
  <dc:title/>
</cp:coreProperties>
</file>