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к Решению Совета Пригородного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  <w:t xml:space="preserve">сельского поселения Крымского района 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от 27.05.2020  № 40</w:t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eastAsia="Arial CYR" w:cs="Times New Roman"/>
          <w:b/>
          <w:b/>
          <w:bCs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3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4"/>
        <w:gridCol w:w="2682"/>
        <w:gridCol w:w="697"/>
        <w:gridCol w:w="709"/>
        <w:gridCol w:w="694"/>
        <w:gridCol w:w="145"/>
        <w:gridCol w:w="1157"/>
        <w:gridCol w:w="768"/>
        <w:gridCol w:w="1075"/>
        <w:gridCol w:w="1051"/>
        <w:gridCol w:w="246"/>
        <w:gridCol w:w="604"/>
        <w:gridCol w:w="8"/>
        <w:gridCol w:w="63"/>
        <w:gridCol w:w="703"/>
        <w:gridCol w:w="8"/>
        <w:gridCol w:w="69"/>
        <w:gridCol w:w="8"/>
        <w:gridCol w:w="154"/>
        <w:gridCol w:w="239"/>
        <w:gridCol w:w="475"/>
        <w:gridCol w:w="592"/>
        <w:gridCol w:w="337"/>
        <w:gridCol w:w="239"/>
      </w:tblGrid>
      <w:tr>
        <w:trPr>
          <w:trHeight w:val="168" w:hRule="atLeast"/>
        </w:trPr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67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ая  структура расходов бюджета  Пригородного сельского поселения</w:t>
            </w:r>
          </w:p>
        </w:tc>
        <w:tc>
          <w:tcPr>
            <w:tcW w:w="34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3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ымского района  за  2019 год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-но по бюджету на 2019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к бюдж. назначению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+";"-"</w:t>
            </w:r>
          </w:p>
        </w:tc>
        <w:tc>
          <w:tcPr>
            <w:tcW w:w="20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32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524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797,9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6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06,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5,7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высшего органа исполнительной и представительной власт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должностное лицо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13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администраци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3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ирования администраци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.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601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8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100103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8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103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администрации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2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2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2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1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9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"Муниципальная политика и развитие гражданского общества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механизмов управления развитием Пригородного сельского поселения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 поддержки и развития ТОСов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9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4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 муниципального образования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29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29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129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129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Информационное общество Пригородного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9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зация администрации, повышение качества предоставления государственных и муниципальных услуг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15,9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 по информатизации администрации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10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115,9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10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15,9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1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устойчивого исполнения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1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С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Пригородного сельского поселения Крымского района «Обеспечение безопасности 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 по предупреждению и ликвидации последствий чрезвычайных ситуаций, стихийных бедствий и их последствий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 ситуаций и стихийных бедствий, природного  и техногенного  характера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101105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105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"Обеспечение безопасности 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 программа «Обеспечение пожарной безопасности на территории Пригородного сельского поселения Крымского района»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 в Пригородн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совершенствованию противопожарной защиты населения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1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пожарной безопасности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110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110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репление правопорядка, профилактики правонарушений, усиление борьбы с преступностью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е правопорядка, профилактики правонарушений, усиление борьбы с преступность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095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095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тиводействие  корруп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91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Пригородного сельского поселения «О противодействии коррупции»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91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ого исследования для осуществления мониторинга восприятия уровня коррупции в Крымском район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91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7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увеличению протяженности автомобильных дорог местного значения на территории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201103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201103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градостроительной и  землеустроительной документаци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011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011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оддержка малого и среднего предпринимательства в Пригородном сельском поселении Крымского района   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 поддержка малого и среднего предпринимательства в   поселени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информационной, правовой и консультационной поддержки малого и среднего предприним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малого и среднего бизне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10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10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3,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е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0,3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питальному ремонту жилищного фон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103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«Развитие жилищно-коммунального хозяйства Пригородного сельского поселения Крымского района»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доснабжения  населенных пунктов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комплекса мероприятий по модернизации, строительству, реконструкции и ремонту объектов водоснабжения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107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107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Развитие водоснабжения населенных пунктов Пригородного сельского поселения Крым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 (муниципального) государствен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витие водоотведения населенных пунктов Пригородного сельского поселения Крымского район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комплекса мероприятий по модернизации, строительству, реконструкции и ремонту объектов водоотведения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2000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2107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ой подпрограммы «Развитие водоотведения населенных пунктов Пригородного сельского поселения Крымского района», муниципальной программы  «Развитие жилищно-коммунального хозяйства   Пригородного сельского поселения Крымского района»   2018-2020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2107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(муниципальных)  государственных нужд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21077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4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7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Пригородного сельского поселения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4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7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ригородного сельского поселения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населенных пунктов Пригородного сельского поселения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личному освещению территории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0,7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0,7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11,4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11,4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экономическое развитие малых хуторов Пригородного 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103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103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103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 муниципальных образований в уставной капита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114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(муниципальной)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114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114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114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Молодёжь Пригородного сельского поселения Крымского района"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Молодежь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109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109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109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14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4,8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14,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4,8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ирование социально-значимых мероприятий  Пригородн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0110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01102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,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ремонту памятников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2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2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плату коммунальных услуг работникам муниципальных учреждений, проживающим и работающим в сельской местности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8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4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24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2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,9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 (муниципальных) государствен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2,6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 Пригородного 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,2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,2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деятельности муниципальных учреждений по организации библиотечного обслуживания  населения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,2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3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,2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3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1,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0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3005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,1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Социальная поддержка граждан Пригородного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 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материальное обеспечение к пенс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40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40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10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роведению социально-значимых мероприятий для социально-незащищенных категорий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10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10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10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 и спорта  Пригородного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01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01106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Информационное общество Пригородного сельского поселения Крым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Краснодарском кра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102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888" w:leader="none"/>
          <w:tab w:val="left" w:pos="777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рымского района</w:t>
        <w:tab/>
        <w:t xml:space="preserve">  В.В.Лазарев</w:t>
      </w:r>
    </w:p>
    <w:tbl>
      <w:tblPr>
        <w:tblW w:w="1416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37"/>
        <w:gridCol w:w="3344"/>
        <w:gridCol w:w="864"/>
        <w:gridCol w:w="2397"/>
        <w:gridCol w:w="1212"/>
        <w:gridCol w:w="1125"/>
        <w:gridCol w:w="1455"/>
        <w:gridCol w:w="2430"/>
      </w:tblGrid>
      <w:tr>
        <w:trPr>
          <w:trHeight w:val="312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173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73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hanging="14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426" w:right="467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6:00Z</dcterms:created>
  <dc:creator>Пользователь</dc:creator>
  <dc:description/>
  <cp:keywords/>
  <dc:language>en-US</dc:language>
  <cp:lastModifiedBy>Admin</cp:lastModifiedBy>
  <cp:lastPrinted>2019-06-25T16:57:00Z</cp:lastPrinted>
  <dcterms:modified xsi:type="dcterms:W3CDTF">2020-08-25T11:46:00Z</dcterms:modified>
  <cp:revision>2</cp:revision>
  <dc:subject/>
  <dc:title/>
</cp:coreProperties>
</file>