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7.05.2020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 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19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19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950,5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25524,6 тысяч рублей (приложение № 3,4),  источники внутреннего финансирования бюджета  в сумме  2425,9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19 году (приложение № 6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отчет об исполнении бюджета Пригородного сельского поселения Крымского района за 2019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4:00Z</dcterms:created>
  <dc:creator>Черенкова</dc:creator>
  <dc:description/>
  <cp:keywords/>
  <dc:language>en-US</dc:language>
  <cp:lastModifiedBy>Admin</cp:lastModifiedBy>
  <cp:lastPrinted>2019-04-24T10:24:00Z</cp:lastPrinted>
  <dcterms:modified xsi:type="dcterms:W3CDTF">2020-08-25T11:44:00Z</dcterms:modified>
  <cp:revision>2</cp:revision>
  <dc:subject/>
  <dc:title/>
</cp:coreProperties>
</file>