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Пригородного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2.12.2021 № 105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  внутреннего   финансирования    дефицита   бюджета  Пригородного     сельского   поселения  Крымского 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22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265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Получение бюджетных кредитов от других бюджетов бюджетной системы РФ бюджетами сельских поселений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7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бюджетных кредитов от других бюджетов бюджетной системы РФ бюджетами сельских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8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6007,1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6007,1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6007,1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6007,1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7,1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7,1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7,1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7,1</w:t>
            </w:r>
          </w:p>
        </w:tc>
      </w:tr>
      <w:tr>
        <w:trPr>
          <w:trHeight w:val="105" w:hRule="atLeast"/>
        </w:trPr>
        <w:tc>
          <w:tcPr>
            <w:tcW w:w="9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21-11-25T16:10:00Z</cp:lastPrinted>
  <dcterms:modified xsi:type="dcterms:W3CDTF">2021-12-21T05:58:00Z</dcterms:modified>
  <cp:revision>112</cp:revision>
  <dc:subject/>
  <dc:title/>
</cp:coreProperties>
</file>