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240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4035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вета Пригородного сельского поселения Крымск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5.11.2021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№ 9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тор Новоукраинский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публиковании проекта бюджета Пригородного сель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Крымского района на 2022 год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значении даты проведения публичных слушаний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здании организационного комитет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ведению публичных слуша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2 статьи 28, статей 44, пунктом 5 статьи 84 Федерального Закона от 6 октября 2003 года № 131 - ФЗ «Об общих принципах организации местного самоуправления в Российской Федерации», руководствуясь Уставом Пригородного сельского поселения Крымского района, Совет Пригородного сельского поселения Крымского района РЕШИЛ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Опубликовать проект бюджета Пригородного сельского поселения Крымского района на 2022 год,  внесенный главой Пригородного сельского поселения Крымского района  в газете «Призыв» (приложение №1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теме «Рассмотрение  проекта бюджета  Пригородного сельского поселения Крымского района на 2022 год» на 14 декабря 2021 год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Создать оргкомитет по проведению публичных слушаний по теме: «Рассмотрение проекта бюджета Пригородного сельского поселения Крымского района на 2022 год» (приложение № 2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 Контроль за выполнением настоящего решения возложить на планово-бюджетную комиссию Совета Пригородного сельского поселения – Чалая Л.А, главного специалиста администрации Пригородного сельского поселения – Слепченко О.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городного сельского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рымского района</w:t>
        <w:tab/>
        <w:tab/>
        <w:t xml:space="preserve">                                         В.В.Лазарев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20">
    <w:name w:val="Символ сноски"/>
    <w:qFormat/>
    <w:rPr>
      <w:vertAlign w:val="superscript"/>
    </w:rPr>
  </w:style>
  <w:style w:type="character" w:styleId="Style21">
    <w:name w:val="Текст Знак"/>
    <w:qFormat/>
    <w:rPr>
      <w:rFonts w:ascii="Courier New" w:hAnsi="Courier New" w:eastAsia="Times New Roman" w:cs="Courier New"/>
    </w:rPr>
  </w:style>
  <w:style w:type="character" w:styleId="11">
    <w:name w:val="Текст Знак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bullet2gifbullet2gif">
    <w:name w:val="msonormalbullet2gifbullet2.gif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5:45:00Z</dcterms:created>
  <dc:creator>Черенкова</dc:creator>
  <dc:description/>
  <cp:keywords/>
  <dc:language>en-US</dc:language>
  <cp:lastModifiedBy>1</cp:lastModifiedBy>
  <cp:lastPrinted>2018-11-22T16:55:00Z</cp:lastPrinted>
  <dcterms:modified xsi:type="dcterms:W3CDTF">2021-11-30T07:54:00Z</dcterms:modified>
  <cp:revision>43</cp:revision>
  <dc:subject/>
  <dc:title/>
</cp:coreProperties>
</file>