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 Пригородного сельского поселения Крым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12.2016 года № 10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</w:tc>
      </w:tr>
    </w:tbl>
    <w:p>
      <w:pPr>
        <w:pStyle w:val="Normal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Перечень  и коды главных администраторов доходов и источников финансирования дефицита бюджета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игородного  сельского поселения Крымского района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4111"/>
        <w:gridCol w:w="4536"/>
      </w:tblGrid>
      <w:tr>
        <w:trPr>
          <w:trHeight w:val="525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администратора доходов и 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юджета   поселения Пригородного сельского поселения Крымского района </w:t>
            </w:r>
          </w:p>
        </w:tc>
      </w:tr>
      <w:tr>
        <w:trPr>
          <w:trHeight w:val="210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бюджета Пригородного сельского    поселения Крымского райо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фицита    бюджета Пригородного сель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оселения Крымского района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45"/>
        <w:gridCol w:w="4394"/>
      </w:tblGrid>
      <w:tr>
        <w:trPr>
          <w:tblHeader w:val="true"/>
          <w:trHeight w:val="1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  Пригородного 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0 20000 10 0000 7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кредитных организаций бюджетам посел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алюте РФ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0 20000 10 0000 8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 от кредитных организаций бюджетам посел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алюте РФ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 10 30100 10 0000 7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0 30100 10 0000 8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 сдачи  в  аренду  имущества,  находящегося  в  оперативном управлении органов управления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 сдачи  в  аренду  имущества, составляющего казну поселений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559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поселений </w:t>
            </w:r>
          </w:p>
        </w:tc>
      </w:tr>
      <w:tr>
        <w:trPr>
          <w:trHeight w:val="7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2050 10 0000 4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0 10 0000 4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0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73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 в  собственности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0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 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50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9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10 0000 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10 0000 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55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98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поселений  на поддержку мер по обеспечению сбалансированности  бюджетов </w:t>
            </w:r>
          </w:p>
        </w:tc>
      </w:tr>
      <w:tr>
        <w:trPr>
          <w:trHeight w:val="86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4 1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11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О)</w:t>
            </w:r>
          </w:p>
        </w:tc>
      </w:tr>
      <w:tr>
        <w:trPr>
          <w:trHeight w:val="693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1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 03999 10 0000 151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4041 1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 передаваемые бюджетам поселений, на подключение общедоступных библиотек Российской Федерации к сети Интернет и развитие системы 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2067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8 05000 10 0000 18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исления из бюджетов поселений   (в бюджеты поселений) для осуществления возврата (зачёта) излишне уплаченных или излишне взысканных сумм налогов, сборов и иных платежей, а     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60 010 1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2050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285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32:00Z</dcterms:created>
  <dc:creator>Зубко</dc:creator>
  <dc:description/>
  <cp:keywords/>
  <dc:language>en-US</dc:language>
  <cp:lastModifiedBy>User</cp:lastModifiedBy>
  <cp:lastPrinted>2016-12-28T13:36:00Z</cp:lastPrinted>
  <dcterms:modified xsi:type="dcterms:W3CDTF">2016-12-28T10:41:00Z</dcterms:modified>
  <cp:revision>62</cp:revision>
  <dc:subject/>
  <dc:title> </dc:title>
</cp:coreProperties>
</file>