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ры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6 года № 104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17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798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658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6391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349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районного бюдж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899,4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89,8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186,0 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030241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basedOn w:val="Style13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User</cp:lastModifiedBy>
  <cp:lastPrinted>2016-12-28T14:02:00Z</cp:lastPrinted>
  <dcterms:modified xsi:type="dcterms:W3CDTF">2016-12-28T11:02:00Z</dcterms:modified>
  <cp:revision>50</cp:revision>
  <dc:subject/>
  <dc:title/>
</cp:coreProperties>
</file>