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6</w:t>
        <w:tab/>
        <w:t xml:space="preserve">                   № 10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 выполнении индикативного пла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Пригородного сельского поселения  Крымского района за 201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0 июня 2001 года № 384 - КЗ «О прогнозировании, индикативном планировании  и программах  социально-экономического развития Краснодарского края», Совет Пригородного сельского поселения  Крымского района  РЕШИ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 выполнении индикативного плана социально-экономического развития Пригородного сельского поселения  Крымского района за 2015 год (приложение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(обнародованию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</w:t>
        <w:tab/>
        <w:tab/>
        <w:tab/>
        <w:t xml:space="preserve">                             В.В.Лазар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bullet2gif">
    <w:name w:val="msonormalbullet2gif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5:00Z</dcterms:created>
  <dc:creator>Черенкова</dc:creator>
  <dc:description/>
  <cp:keywords/>
  <dc:language>en-US</dc:language>
  <cp:lastModifiedBy>Пользователь</cp:lastModifiedBy>
  <cp:lastPrinted>2017-01-25T09:20:00Z</cp:lastPrinted>
  <dcterms:modified xsi:type="dcterms:W3CDTF">2017-02-15T13:54:00Z</dcterms:modified>
  <cp:revision>32</cp:revision>
  <dc:subject/>
  <dc:title/>
</cp:coreProperties>
</file>