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035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РЕШ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вета Пригородного сельского поселения Крымс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16</w:t>
        <w:tab/>
        <w:t xml:space="preserve">                   № 10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тор Новоукраинский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индикативного плана социально – экономиче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я Пригородн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ымского района на 2017 год</w:t>
      </w:r>
    </w:p>
    <w:p>
      <w:pPr>
        <w:pStyle w:val="Normal"/>
        <w:ind w:righ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OLE_LINK2"/>
      <w:bookmarkStart w:id="3" w:name="OLE_LINK2"/>
      <w:bookmarkEnd w:id="3"/>
    </w:p>
    <w:p>
      <w:pPr>
        <w:pStyle w:val="Normal"/>
        <w:ind w:right="-1" w:hanging="0"/>
        <w:rPr/>
      </w:pPr>
      <w:bookmarkStart w:id="4" w:name="OLE_LINK1"/>
      <w:bookmarkEnd w:id="4"/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 года № 131  ФЗ «Об общих принципах организации местного самоуправления в Российской Федерации», Законом Краснодарского края от 06.11.2015 года № 3267 – КЗ «О стратегическом планировании и индикативных планах  социально – экономического развития в  Краснодарском  крае»,  Совет Пригородного сельского  Крымского района  РЕШИЛ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индикативный план социально-экономического развития  Пригородного сельского поселения  Крымского района на 2017 год (приложение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ланово – бюджетную комиссию Совета Пригородного сельского поселения  (Ермоленко С.С.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(обнародованию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городного сель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рымского района</w:t>
        <w:tab/>
        <w:tab/>
        <w:tab/>
        <w:t xml:space="preserve">                         В.В.Лазаре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11">
    <w:name w:val="Текст Знак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2gifbullet2gif">
    <w:name w:val="msonormalbullet2gif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45:00Z</dcterms:created>
  <dc:creator>Черенкова</dc:creator>
  <dc:description/>
  <cp:keywords/>
  <dc:language>en-US</dc:language>
  <cp:lastModifiedBy>Пользователь</cp:lastModifiedBy>
  <cp:lastPrinted>2017-01-25T09:30:00Z</cp:lastPrinted>
  <dcterms:modified xsi:type="dcterms:W3CDTF">2017-02-15T13:55:00Z</dcterms:modified>
  <cp:revision>36</cp:revision>
  <dc:subject/>
  <dc:title/>
</cp:coreProperties>
</file>